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01161175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43110228"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988940867"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0950039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